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1-31-08</w:t>
      </w:r>
    </w:p>
    <w:p>
      <w:pPr>
        <w:pStyle w:val="Normal"/>
        <w:jc w:val="right"/>
        <w:rPr/>
      </w:pPr>
      <w:r>
        <w:rPr/>
      </w:r>
    </w:p>
    <w:p>
      <w:pPr>
        <w:pStyle w:val="Normal"/>
        <w:jc w:val="center"/>
        <w:rPr/>
      </w:pPr>
      <w:r>
        <w:rPr>
          <w:sz w:val="28"/>
          <w:szCs w:val="28"/>
        </w:rPr>
        <w:t>Chapter IV. Multiple Intelligences</w:t>
      </w:r>
    </w:p>
    <w:p>
      <w:pPr>
        <w:pStyle w:val="Normal"/>
        <w:rPr/>
      </w:pPr>
      <w:r>
        <w:rPr/>
        <w:tab/>
      </w:r>
    </w:p>
    <w:p>
      <w:pPr>
        <w:pStyle w:val="Normal"/>
        <w:rPr/>
      </w:pPr>
      <w:r>
        <w:rPr/>
        <w:tab/>
        <w:t xml:space="preserve">Chapter four of </w:t>
      </w:r>
      <w:r>
        <w:rPr>
          <w:u w:val="single"/>
        </w:rPr>
        <w:t xml:space="preserve"> Multiple Intelligences in the Classroom </w:t>
      </w:r>
      <w:r>
        <w:rPr/>
        <w:t xml:space="preserve">describes a variety of activities that can be used in classroom lessons to help teach students about their eight intelligences. Educators must first give a brief introduction to the theory of multiple intelligences, keeping in mind that different age levels will require more or less explanation. The eight intelligences are described in terms that are more easily understood by younger students, and example questions offering an informal way for students to answer wither or not they excel in any one intelligence area are described thoroughly. One example presented is a pie chart, this figure can be used as a tool for students to refer back to when trying to figure out their learning strengths and weaknesses. Following the short introduction detailing ways to introduce components of the multiple intelligence theory is a lengthy list of detailed activities which are useful in teaching multiple intelligence to students. The model of multiple intelligences should be taught to students by using all eight intelligences. Each one of the activities discussed focus on a different intelligence. Teachers must present information in a variety of ways, but be sure to portray that developing all eight intelligences is important. The activities that are detailed in chapter four emphasize the idea that students can learn from one another very well. Varieties of activities allow for a range of student abilities to be displayed, and students exposed to these activities can learn from one another. Autonomy must also be provided to students; a teacher must present a well rounded atmosphere to their classes, allowing students to pick their own style of learning objectives. Giving students choices will connect with a broad range of learning styles, and allow students to gain knowledge of information through different styles which each require a different intelligence group. </w:t>
      </w:r>
    </w:p>
    <w:p>
      <w:pPr>
        <w:pStyle w:val="Normal"/>
        <w:rPr/>
      </w:pPr>
      <w:r>
        <w:rPr/>
        <w:tab/>
        <w:t xml:space="preserve">Chapter four continues put emphasis on the importance of teaching in a manner that connects with all eight intelligences. Teachers must thoroughly plan out lessons that will provide an opportunity for all students to learn equally. In order to do so the teacher must take the time to plan activities that requires the use of certain intelligences. I believe this can become an extremely effective technique for teachers. If students are given a list of learning activities to choose from, each one highlighting a particular intelligence, they are given the opportunity to learn information in a comfortable environment.  Once each student completes their activity, the teacher may ask students to report back to the class. This way students will be exposed to an assortment of ideas on a topic, each student can report what they learned by using a particular intelligence. Chapter four provided many examples to explain the importance of having students learn from one another. Sometimes the best teacher is the student, all students learn from different ideas at different levels. By presenting content in a variety of forms students can use all of their intelligences to put the pieces toge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36:00Z</dcterms:created>
  <dc:creator>Lincoln</dc:creator>
  <dc:description/>
  <cp:keywords/>
  <dc:language>en-US</dc:language>
  <cp:lastModifiedBy>Lincoln</cp:lastModifiedBy>
  <dcterms:modified xsi:type="dcterms:W3CDTF">2008-01-31T08:50:00Z</dcterms:modified>
  <cp:revision>13</cp:revision>
  <dc:subject/>
  <dc:title>Lincoln Robinson</dc:title>
</cp:coreProperties>
</file>